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PRI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b Si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ITE is a program to create A-Line sprites interactivel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menu driven interface that allows the user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save sprites.  There are menu options to rotate, flip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clear, invert, paste and copy individual sprit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direct access to the sprite attributes (xhot, yhot, color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rite.  The program can be used to create sprite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nd can be executed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all of the sprites in memory and will handle 512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reate a backup file of the sprite file when saving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pies of critical sprit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sprited was written was to make it easy for spr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 code.  The program has an option to create C co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that have been defined.  When the C code is compile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tructures are properly initialized to the value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dialog on the left of the screen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, fcolor, mode, xhot and yhot for the current sprite. 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position can be changed by clicking on one of the a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(NOTE: the up arrows on the hot spots actually decreas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value which moves the hot spot up.  This is a feature not a bu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displays the sprite and a blowup of the foreground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xels.  Clicking on a pixel toggles it's color and set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e mouse touches to the new color while the mouse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e Undo menu option will undo one dra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confusion around what a sprite struc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documentation from Megamax that says the forecolor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color and the ABACUS Internals book says the backcolor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olor.  I have chosen to go with the ABACUS books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  file is created, code is included that defines the spri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structure has not been defined then my structur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confusion around what value to use in the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VDI mode seems to work for values of 0 or 1 and the X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1.  I have chosen 1 for VDI and -1 for XOR.  The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mpiled.  Just define what MY_VDI and MY_X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piler gets to the code in the sprite C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the -D option of the compiler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then you could include the sprite C file in one of the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and define the macros MY_VDI and MY_XOR befor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about the A line colors.  They don't seem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you get from opening a virtual workstation.  So I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isplays the foreground and background colors a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 and fcol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PRITE</w:t>
        <w:tab/>
        <w:t>- you a get little dialog, nothing fancy, giving 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program and allowing anyon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- when you first execute ASPRITE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 with one sprite.  When you actuall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 work (like saving it) click on this. 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were playing with will become the firs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- open an old asprite file for updating.  The ext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rite is ASP.  The program stores a sign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the file and will complain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everything is ok the file will be read in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ite in the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>- read the asprite file.  The sprites in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nserted at the current spri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</w:t>
        <w:tab/>
        <w:t>- create a C file of the sprites. 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 file selector dialog.  Select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the C source in.  If the file exist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prompt to over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- save the file and do not exit the program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will only be enabled if you used 'Open'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executed a Sav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  <w:tab/>
        <w:tab/>
        <w:t>- save the file into a new asprite file.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prompted to over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ab/>
        <w:t>- close the sprite file.  If you made chang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will ask if you want to save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 file yet (new) and you want to save i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give a file selector dialog (see Save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- quit the program.  If you made change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ask if you want to save it (see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>- add a sprite.  A sprite will be added and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sprite.  The new sprite is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ite.  The sprite attributes and sprit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- duplicate the current sprite.  This is the same a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ept the sprite attributes and content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- copy the current sprite to the sprite buff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prite buffer that can be used to move sprit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>- copy from the sprite buffer into the current sp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 sprite contents are over-written by the buff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- delete the current sprite.  All of the spri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sprite will be shifted down on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nd</w:t>
        <w:tab/>
        <w:t>- the other prim operations now work on the backgroun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 toggle that allows the user to eithe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ackground or foreground of the sprite. 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urns off the Both fla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- the other prim operations now work on both the backg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reground of the sprite.  This is useful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ions in the prim menu.  Turning this 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 the Backgrnd fla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>- clear the current sprite attributes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ab/>
        <w:t>- change the ones to zeros and the zeros to ones in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ab/>
        <w:t>- shift the sprite.  The user will get a dialo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ing of the sprite in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90</w:t>
        <w:tab/>
        <w:tab/>
        <w:t>- rotate the sprit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flip</w:t>
        <w:tab/>
        <w:tab/>
        <w:t>- flip the sprit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lip</w:t>
        <w:tab/>
        <w:tab/>
        <w:t>- flip the sprite vertically (make it upsid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- copy from the foreground to the background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Backgrnd menu option has been select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from the background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>- Undo the last operation.  This works for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 that cause a change to the sprit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 for any of the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  <w:tab/>
        <w:tab/>
        <w:t>- display a box around the actual size spri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is to be on.  Sometimes is nice to se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the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>- darken the lines used to draw the sprite pixel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 default for this is to be on for color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</w:t>
        <w:tab/>
        <w:t>- display the hot spot on the sprite.  The little 'x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s in the sprite is the position of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osition of this spot is controlled by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ion of the dialog on the left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is selected when the program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 set the vdi colors using a color palette dialog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dialog I distributed as a library rout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ago.  I include it in all my program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terminates the color will be set back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  I hope this is of some use to someone.  If it is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 like it.  As far as I know there are no bugs.  I have us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prites for an AI application I hope to distribute one 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ally needs a fix or a new feature I am willing, time permit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er, better, faster, more flexible,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ill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@moliman.molienergy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uunet!van-bc!resrch!moliman!bo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